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ШКО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ТА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ОРЕТИЧЕСКИЙ ТУР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профи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«КУЛЬТУРА ДОМА, ДИЗАЙН И ТЕХНОЛОГИИ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растная группа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5-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ЛАССЫ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ополните структуру растениеводств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drawing>
          <wp:inline distT="0" distB="0" distL="0" distR="0">
            <wp:extent cx="2908300" cy="2451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2. Выберите правильный ответ. Дизайнер это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а) специалист по проектированию и строительству зда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б) художник-конструктор, специалист по разработке проектов изделий, в том числе одежды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в) специалист в сфере создания стиля и образа человек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3.   Напишите три названия профессий, относящихся к системе «человек – техника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твет: 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4. Как называется разница между суммой денег от продажи товаров и услуг и затратами на их производство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а)</w:t>
        <w:tab/>
        <w:t>цен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б)</w:t>
        <w:tab/>
        <w:t>убыто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в)</w:t>
        <w:tab/>
        <w:t>прибыл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г)</w:t>
        <w:tab/>
        <w:t>стоимость товара/услуг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.  Расположите электролампы в порядке убывания потребляемой ими электроэнергии при одинаковой мощност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а) светодиодная лампа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>б) люминесцентная лампа 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12" w:before="0" w:after="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в) лампа накалив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твет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пециаль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кажите, на каком рисунке представлено макрам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" w:firstLine="108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)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3015</wp:posOffset>
            </wp:positionH>
            <wp:positionV relativeFrom="paragraph">
              <wp:posOffset>216535</wp:posOffset>
            </wp:positionV>
            <wp:extent cx="1865630" cy="1894205"/>
            <wp:effectExtent l="0" t="0" r="0" b="0"/>
            <wp:wrapTight wrapText="bothSides">
              <wp:wrapPolygon edited="0">
                <wp:start x="-6041" y="0"/>
                <wp:lineTo x="-6041" y="21485"/>
                <wp:lineTo x="27021" y="21485"/>
                <wp:lineTo x="27021" y="0"/>
                <wp:lineTo x="-6041" y="0"/>
              </wp:wrapPolygon>
            </wp:wrapTight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85" t="-3" r="1646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5255</wp:posOffset>
            </wp:positionH>
            <wp:positionV relativeFrom="paragraph">
              <wp:posOffset>186055</wp:posOffset>
            </wp:positionV>
            <wp:extent cx="1922780" cy="1903730"/>
            <wp:effectExtent l="0" t="0" r="0" b="0"/>
            <wp:wrapTight wrapText="bothSides">
              <wp:wrapPolygon edited="0">
                <wp:start x="-101" y="0"/>
                <wp:lineTo x="-101" y="21486"/>
                <wp:lineTo x="21600" y="21486"/>
                <wp:lineTo x="21600" y="0"/>
                <wp:lineTo x="-101" y="0"/>
              </wp:wrapPolygon>
            </wp:wrapTight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1295</wp:posOffset>
            </wp:positionH>
            <wp:positionV relativeFrom="paragraph">
              <wp:posOffset>216535</wp:posOffset>
            </wp:positionV>
            <wp:extent cx="2023110" cy="1903730"/>
            <wp:effectExtent l="0" t="0" r="0" b="0"/>
            <wp:wrapTight wrapText="bothSides">
              <wp:wrapPolygon edited="0">
                <wp:start x="-29" y="0"/>
                <wp:lineTo x="-29" y="21554"/>
                <wp:lineTo x="21595" y="21554"/>
                <wp:lineTo x="21595" y="0"/>
                <wp:lineTo x="-29" y="0"/>
              </wp:wrapPolygon>
            </wp:wrapTight>
            <wp:docPr id="4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 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 каком виде декоративно-прикладного творчества идет речь?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Эта особая техника в декоративно-прикладном искусстве, при которой готовое изделие (картина) получается путем склеивания кусочков определен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 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йте правильный ответ.</w:t>
      </w:r>
    </w:p>
    <w:p>
      <w:pPr>
        <w:pStyle w:val="Normal"/>
        <w:spacing w:lineRule="auto" w:line="360" w:before="0" w:after="0"/>
        <w:ind w:left="786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 называются растения с толстыми, сочными стеблями или листьями,  характерной особенностью которых, считается способность к запасам воды, путем использования специальных ткан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е ответы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каких цветах большинство психологов рекомендуют решать интерьер детской комнаты: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песоч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ванильн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ала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фиолетовы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) светло-голубой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анный элемент одежды ввела в моду фаворитка короля Карла VI Агнесса Сорель в начале XV века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начале XVIII века его длина строго peгламентировалась. Так, королева имела право носить его длиной в одиннадцать локтей.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цессам крови разрешался длиной в девять локтей, другие представительницы королевского дома могли носить его длиной семь локтей, у всех остальных он не мог превышать трех локтей. </w:t>
      </w:r>
    </w:p>
    <w:p>
      <w:pPr>
        <w:pStyle w:val="Normal"/>
        <w:spacing w:lineRule="auto" w:line="360" w:before="0" w:after="0"/>
        <w:ind w:left="426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ак называется этот элемент одежды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ыберите правильный ответ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звание мужской одежды в виде продолговатого четырехугольного передника в Древнем Егип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а)  плахта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)  дхо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) схенти;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284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г) калазирис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___________________________________________________________________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Машинная игла состоит из: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) колбы, лыски, лезвия;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) колбы, лезвия, острия;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) лыски, лезвия, желобка. 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ыберите правильный ответ. 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15740</wp:posOffset>
            </wp:positionH>
            <wp:positionV relativeFrom="paragraph">
              <wp:posOffset>262890</wp:posOffset>
            </wp:positionV>
            <wp:extent cx="2046605" cy="598805"/>
            <wp:effectExtent l="0" t="0" r="0" b="0"/>
            <wp:wrapTight wrapText="bothSides">
              <wp:wrapPolygon edited="0">
                <wp:start x="-100" y="0"/>
                <wp:lineTo x="-100" y="21228"/>
                <wp:lineTo x="21591" y="21228"/>
                <wp:lineTo x="21591" y="0"/>
                <wp:lineTo x="-100" y="0"/>
              </wp:wrapPolygon>
            </wp:wrapTight>
            <wp:docPr id="5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 каком рисунке изображено правильное натяжение нитей машинной строчки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1913255" cy="598805"/>
            <wp:effectExtent l="0" t="0" r="0" b="0"/>
            <wp:wrapTight wrapText="bothSides">
              <wp:wrapPolygon edited="0">
                <wp:start x="-107" y="0"/>
                <wp:lineTo x="-107" y="21221"/>
                <wp:lineTo x="21600" y="21221"/>
                <wp:lineTo x="21600" y="0"/>
                <wp:lineTo x="-107" y="0"/>
              </wp:wrapPolygon>
            </wp:wrapTight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7870</wp:posOffset>
            </wp:positionH>
            <wp:positionV relativeFrom="paragraph">
              <wp:posOffset>635</wp:posOffset>
            </wp:positionV>
            <wp:extent cx="1970405" cy="560705"/>
            <wp:effectExtent l="0" t="0" r="0" b="0"/>
            <wp:wrapTight wrapText="bothSides">
              <wp:wrapPolygon edited="0">
                <wp:start x="-104" y="0"/>
                <wp:lineTo x="-104" y="21192"/>
                <wp:lineTo x="21600" y="21192"/>
                <wp:lineTo x="21600" y="0"/>
                <wp:lineTo x="-104" y="0"/>
              </wp:wrapPolygon>
            </wp:wrapTight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     А)                                                    Б)                                                  В)</w:t>
      </w:r>
    </w:p>
    <w:p>
      <w:pPr>
        <w:pStyle w:val="Style19"/>
        <w:tabs>
          <w:tab w:val="clear" w:pos="708"/>
          <w:tab w:val="left" w:pos="825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 схему процесса производства ткани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704205" cy="3475355"/>
            <wp:effectExtent l="0" t="0" r="0" b="0"/>
            <wp:wrapTight wrapText="bothSides">
              <wp:wrapPolygon edited="0">
                <wp:start x="-37" y="0"/>
                <wp:lineTo x="-37" y="21533"/>
                <wp:lineTo x="21594" y="21533"/>
                <wp:lineTo x="21594" y="0"/>
                <wp:lineTo x="-37" y="0"/>
              </wp:wrapPolygon>
            </wp:wrapTight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еречислите свойства тканей, которые необходимо учитывать при выборе вида и фасона изделия, технологии его пошива, а также режима ВТО.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14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Какие машинные швы соответствуют следующим условным обозначениям? 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61035</wp:posOffset>
                  </wp:positionH>
                  <wp:positionV relativeFrom="paragraph">
                    <wp:posOffset>137795</wp:posOffset>
                  </wp:positionV>
                  <wp:extent cx="1646555" cy="875030"/>
                  <wp:effectExtent l="0" t="0" r="0" b="0"/>
                  <wp:wrapTight wrapText="bothSides">
                    <wp:wrapPolygon edited="0">
                      <wp:start x="-124" y="0"/>
                      <wp:lineTo x="-124" y="21105"/>
                      <wp:lineTo x="21600" y="21105"/>
                      <wp:lineTo x="21600" y="0"/>
                      <wp:lineTo x="-124" y="0"/>
                    </wp:wrapPolygon>
                  </wp:wrapTight>
                  <wp:docPr id="9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before="0" w:after="200"/>
              <w:ind w:left="42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) Вподгибку с от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73100</wp:posOffset>
                  </wp:positionH>
                  <wp:positionV relativeFrom="paragraph">
                    <wp:posOffset>116205</wp:posOffset>
                  </wp:positionV>
                  <wp:extent cx="1732280" cy="722630"/>
                  <wp:effectExtent l="0" t="0" r="0" b="0"/>
                  <wp:wrapTight wrapText="bothSides">
                    <wp:wrapPolygon edited="0">
                      <wp:start x="-118" y="0"/>
                      <wp:lineTo x="-118" y="21000"/>
                      <wp:lineTo x="21600" y="21000"/>
                      <wp:lineTo x="21600" y="0"/>
                      <wp:lineTo x="-118" y="0"/>
                    </wp:wrapPolygon>
                  </wp:wrapTight>
                  <wp:docPr id="10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2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Б) Вподгибку с закрытым срезо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251460</wp:posOffset>
                  </wp:positionV>
                  <wp:extent cx="1627505" cy="598805"/>
                  <wp:effectExtent l="0" t="0" r="0" b="0"/>
                  <wp:wrapTight wrapText="bothSides">
                    <wp:wrapPolygon edited="0">
                      <wp:start x="-126" y="0"/>
                      <wp:lineTo x="-126" y="20880"/>
                      <wp:lineTo x="21600" y="20880"/>
                      <wp:lineTo x="21600" y="0"/>
                      <wp:lineTo x="-126" y="0"/>
                    </wp:wrapPolygon>
                  </wp:wrapTight>
                  <wp:docPr id="11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60" r="-2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786" w:righ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) Стачной вразутюжку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вет:         1. - _________,      2. - __________, 3. - 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0" w:firstLine="34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аполните в представленной схеме все ячейки, вписав в них недостающие названия операций по технологической последовательности изготовления цельнокроеного фартука. </w:t>
      </w:r>
    </w:p>
    <w:p>
      <w:pPr>
        <w:pStyle w:val="Normal"/>
        <w:ind w:left="142" w:righ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63015</wp:posOffset>
            </wp:positionH>
            <wp:positionV relativeFrom="paragraph">
              <wp:posOffset>54610</wp:posOffset>
            </wp:positionV>
            <wp:extent cx="4360545" cy="3633470"/>
            <wp:effectExtent l="0" t="0" r="0" b="0"/>
            <wp:wrapTight wrapText="bothSides">
              <wp:wrapPolygon edited="0">
                <wp:start x="-42" y="0"/>
                <wp:lineTo x="-42" y="21542"/>
                <wp:lineTo x="21600" y="21542"/>
                <wp:lineTo x="21600" y="0"/>
                <wp:lineTo x="-42" y="0"/>
              </wp:wrapPolygon>
            </wp:wrapTight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ru-RU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акое минеральное вещество способствует нормализации водного обмена в организме?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) магний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б) фосф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) хлор</w:t>
      </w:r>
    </w:p>
    <w:p>
      <w:pPr>
        <w:pStyle w:val="Normal"/>
        <w:spacing w:lineRule="auto" w:line="360" w:before="0" w:after="0"/>
        <w:ind w:left="502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г) калий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 В середине прошлого века эти изделия были для британцев чем-то вроде деликатеса, который они употребляли в консервированном виде в томатном соусе. Не удивительно, что репортаж Би-би-си 1 апреля 1957 года о небывалом урожае данного изделия в Швейцарии, телезрители Англии  восприняли совершенно всерьез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тобы узнать, поверят ли в это британские взрослые, сотрудникам Би-би-си всего-то потребовалось развесить на нескольких деревьях отваренные изделия и попросить рассказать об урожае,  известного в те времена всей стране, телеведущего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у посмотрели около 8 млн. человек, и на следующее утро телекомпанию закидали вопросами, где взять саженцы и как вырастить такие деревья в своем саду. Журналисты не растерялись и тут, дав совет всем интересующимся «положить изделие в банку с томатным соусом и надеяться на лучшее».</w:t>
      </w:r>
    </w:p>
    <w:p>
      <w:pPr>
        <w:pStyle w:val="Style19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Что это за изделие?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:_________________________________________________________________________</w:t>
      </w:r>
    </w:p>
    <w:p>
      <w:pPr>
        <w:pStyle w:val="Style19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ксимальный балл –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ворческое задание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роме традиционных деда Мороза, Снегурочки и елки, дом к новогодним праздникам можно украсить фигурками гномов, которых очень полюбили рукодельницы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айте эскиз гнома и сделайте опис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Эск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писание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писание игруш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ветовое реш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пользуем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аксимальный балл –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ar-SA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/>
      <w:i/>
      <w:iCs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00"/>
      <w:sz w:val="24"/>
      <w:szCs w:val="24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Times New Roman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4:28:00Z</dcterms:created>
  <dc:creator>serge</dc:creator>
  <dc:description/>
  <dc:language>en-US</dc:language>
  <cp:lastModifiedBy>Lab</cp:lastModifiedBy>
  <dcterms:modified xsi:type="dcterms:W3CDTF">2022-10-26T19:2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474AF3FF4A7683B8DEDC474D00F1</vt:lpwstr>
  </property>
  <property fmtid="{D5CDD505-2E9C-101B-9397-08002B2CF9AE}" pid="3" name="KSOProductBuildVer">
    <vt:lpwstr>1049-11.2.0.11380</vt:lpwstr>
  </property>
</Properties>
</file>